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icollette Kabat</w:t>
      </w:r>
    </w:p>
    <w:p>
      <w:pPr>
        <w:pStyle w:val="Normal"/>
        <w:spacing w:lineRule="auto" w:line="480"/>
        <w:rPr>
          <w:i/>
          <w:i/>
        </w:rPr>
      </w:pPr>
      <w:r>
        <w:rPr>
          <w:i/>
        </w:rPr>
        <w:t>The Three Musketeers</w:t>
      </w:r>
    </w:p>
    <w:p>
      <w:pPr>
        <w:pStyle w:val="Normal"/>
        <w:spacing w:lineRule="auto" w:line="480"/>
        <w:rPr>
          <w:rStyle w:val="Emphasis"/>
          <w:i w:val="false"/>
          <w:i w:val="false"/>
          <w:iCs w:val="false"/>
        </w:rPr>
      </w:pPr>
      <w:r>
        <w:rPr>
          <w:i/>
        </w:rPr>
      </w:r>
    </w:p>
    <w:p>
      <w:pPr>
        <w:pStyle w:val="Normal"/>
        <w:spacing w:lineRule="auto" w:line="480"/>
        <w:rPr/>
      </w:pPr>
      <w:r>
        <w:rPr>
          <w:rStyle w:val="Emphasis"/>
          <w:i w:val="false"/>
        </w:rPr>
        <w:tab/>
        <w:t xml:space="preserve">So far, I have read up to chapter ten of </w:t>
      </w:r>
      <w:r>
        <w:rPr>
          <w:rStyle w:val="Emphasis"/>
        </w:rPr>
        <w:t>The Three Musketeers</w:t>
      </w:r>
      <w:r>
        <w:rPr>
          <w:rStyle w:val="Emphasis"/>
          <w:i w:val="false"/>
        </w:rPr>
        <w:t xml:space="preserve"> by Alexandre Dumas. The story has gone as I expected it to: with a lot in intrigue and adventure. It starts off with the reader meeting D’Artagnan, a young man who’s leaving his family to go to Paris. As he leaves, his father gives him a letter to give to a man named Monsieur de Treville, who is in charge of the Musketeers. The Musketeers are the French King’s soldiers. When D’Artagnan makes a rest stop in a town, a man starts to make fun of him because of his horse’s different color. D’Artagnan’s temper gets the better of him, and he starts to fight the man and loses. When he becomes conscious again, he sees the man leaving the town with a beautiful woman known as “Milady” and realizes this man stole the letter to de Treville. </w:t>
      </w:r>
    </w:p>
    <w:p>
      <w:pPr>
        <w:pStyle w:val="Normal"/>
        <w:spacing w:lineRule="auto" w:line="480"/>
        <w:rPr/>
      </w:pPr>
      <w:r>
        <w:rPr>
          <w:rStyle w:val="Emphasis"/>
          <w:i w:val="false"/>
        </w:rPr>
        <w:tab/>
        <w:t xml:space="preserve">D’Artagnan continues to Paris to meet Monsieur de Treville. Before he and de Treville can speak together, two of the famous “Three Musketeers” walk in, Porthos and Aramis. De Treville is upset with them because they (and the other absent Musketeer) fought with the Cardinal’s soldiers. However, when the third Musketeer, Athos, walks in, de Treville is changed. He sees Athos is wounded from the fight and is more kind. Athos then faints from his wounds and a doctor tends to him. After all the craziness is over, D’Artagnan tells de Treville his story of how he lost the letter. Before they can continue farther, D’Artagnan spots the man who stole the letter in the street and runs out of the building to catch him. He doesn’t. Instead, he runs into Athos and they get angry at each other, arranging a duel at noon. Then D’Artagnan runs into Porthos and makes fun of his sash, and they arrange a duel at one. And </w:t>
      </w:r>
      <w:r>
        <w:rPr>
          <w:rStyle w:val="Emphasis"/>
        </w:rPr>
        <w:t>then</w:t>
      </w:r>
      <w:r>
        <w:rPr>
          <w:rStyle w:val="Emphasis"/>
          <w:i w:val="false"/>
        </w:rPr>
        <w:t xml:space="preserve"> D’Artagnan gets another duel scheduled at two with Aramis. </w:t>
      </w:r>
    </w:p>
    <w:p>
      <w:pPr>
        <w:pStyle w:val="Normal"/>
        <w:spacing w:lineRule="auto" w:line="480"/>
        <w:rPr/>
      </w:pPr>
      <w:r>
        <w:rPr>
          <w:rStyle w:val="Emphasis"/>
          <w:i w:val="false"/>
        </w:rPr>
        <w:tab/>
        <w:t>At noon D’Artagnan and Athos meet, and Porthos and Aramis come as seconds. Before any real fighting can start, the Cardinal’s guards appear to try to arrest them for dueling. The Musketeers and D’Artagnan don’t want that, so they fight the guards and win. The four then become friends because of this. The King hears of this and wants to meet them and gives D’Artagnan a money reward. This money is used to get a servant for D’Artagnan, Planchet.</w:t>
      </w:r>
    </w:p>
    <w:p>
      <w:pPr>
        <w:pStyle w:val="Normal"/>
        <w:spacing w:lineRule="auto" w:line="480"/>
        <w:rPr/>
      </w:pPr>
      <w:r>
        <w:rPr>
          <w:rStyle w:val="Emphasis"/>
          <w:i w:val="false"/>
        </w:rPr>
        <w:tab/>
        <w:t xml:space="preserve">Life continues normally until D’Artagnan comes home to find a stranger there, who says his wife has been kidnapped. This man is Monsieur Bonacieux, and his wife is a lady in waiting to the Queen. Bonacieux believes his wife was kidnapped because she knows about an affair going on between the Queen and the Duke of Buckingham. When Bonacieux gives a description of the kidnapped, D’Artagnan notices it sounds like this man is the same man who stole his letter. D’Artagnan sees this man and starts to chase him, but loses him again. He summons the Three Musketeers who decide to help find Madame Bonacieux. </w:t>
      </w:r>
    </w:p>
    <w:p>
      <w:pPr>
        <w:pStyle w:val="Normal"/>
        <w:spacing w:lineRule="auto" w:line="480"/>
        <w:rPr/>
      </w:pPr>
      <w:r>
        <w:rPr>
          <w:rStyle w:val="Emphasis"/>
          <w:i w:val="false"/>
        </w:rPr>
        <w:tab/>
        <w:t xml:space="preserve">Monsieur Bonacieux asks for another favor. The Cardinal’s guards are coming to arrest him and he needs help. However, since the Musketeers can’t afford being arrested, they think Bonacieux’s arrest isn’t so important. The Cardinal’s guards make a trap in Monsieur Bonacieux’s house, and anyone who comes in will be captured and questioned. When Madame Bonacieux returns to the house, the guards try to get her but D’Artagnan quickly fights them off and takes her away. She later tells him that she was kidnapped by the Cardinal’s guards and has an important mission to do for the Queen. Madame Bonacieux is escorted to the Louvre to help the Queen out by D’Artagnan, who has fallen in love with her. </w:t>
      </w:r>
    </w:p>
    <w:p>
      <w:pPr>
        <w:pStyle w:val="Normal"/>
        <w:spacing w:lineRule="auto" w:line="480"/>
        <w:rPr/>
      </w:pPr>
      <w:r>
        <w:rPr>
          <w:rStyle w:val="Emphasis"/>
          <w:i w:val="false"/>
        </w:rPr>
        <w:tab/>
        <w:t xml:space="preserve">Throughout most of this novel, I can feel the adventure with the characters. Immediately from the beginning, D’Artagnan is off to Paris to become a Musketeer and then gets into a duel. Many duels and sword fights have happened so far in this novel. It is funny to see how D’Artagnan’s quick temper leads him to three duels in one day with the best Musketeers in France. There is also a lot of suspense in this book. I really want to know who the man who stole the letter is. I also want to know if he did kidnap Madame Bonacieux or not, and why. I am also curious to see what Madame Bonacieux knows about the Queen and what her mission is. </w:t>
      </w:r>
    </w:p>
    <w:p>
      <w:pPr>
        <w:pStyle w:val="Normal"/>
        <w:spacing w:lineRule="auto" w:line="480"/>
        <w:rPr/>
      </w:pPr>
      <w:r>
        <w:rPr>
          <w:rStyle w:val="Emphasis"/>
          <w:i w:val="false"/>
        </w:rPr>
        <w:tab/>
        <w:t xml:space="preserve">So what does the first part of </w:t>
      </w:r>
      <w:r>
        <w:rPr>
          <w:rStyle w:val="Emphasis"/>
        </w:rPr>
        <w:t xml:space="preserve">The Three Musketeers </w:t>
      </w:r>
      <w:r>
        <w:rPr>
          <w:rStyle w:val="Emphasis"/>
          <w:i w:val="false"/>
        </w:rPr>
        <w:t xml:space="preserve">tell me about human nature, roles, and ideals? When it comes to human nature, I believe </w:t>
      </w:r>
      <w:r>
        <w:rPr>
          <w:rStyle w:val="Emphasis"/>
        </w:rPr>
        <w:t xml:space="preserve">The Three Musketeers </w:t>
      </w:r>
      <w:r>
        <w:rPr>
          <w:rStyle w:val="Emphasis"/>
          <w:i w:val="false"/>
        </w:rPr>
        <w:t xml:space="preserve">shows us that humans are made up of both positive and negative characteristics. All the Musketeers and D’Artagnan show bravery in their swordfights and duels, but they have their faults like being brash or hotheaded. We also see that there is a role for everyone in society. For example, Athos is seen as a leader because he is the solemn, smart, and the oldest. Porthos and Aramis are seen as his followers almost. D’Artagnan is like a pupil who is learning how to become a Musketeer from the older Musketeers. As for ideals, I believe all the Musketeers strive to be chivalrous with their actions. Though they have the best intent for what they’re doing, they are not always righ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1:40:00Z</dcterms:created>
  <dc:creator>new user</dc:creator>
  <dc:description/>
  <cp:keywords/>
  <dc:language>en-US</dc:language>
  <cp:lastModifiedBy>cysd</cp:lastModifiedBy>
  <dcterms:modified xsi:type="dcterms:W3CDTF">2011-10-24T11:40:00Z</dcterms:modified>
  <cp:revision>2</cp:revision>
  <dc:subject/>
  <dc:title>How I feel</dc:title>
</cp:coreProperties>
</file>